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483584485"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2092934891"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